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76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8890</wp:posOffset>
            </wp:positionV>
            <wp:extent cx="500380" cy="617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ind w:right="-5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15" w:leader="none"/>
        </w:tabs>
        <w:autoSpaceDE w:val="true"/>
        <w:ind w:right="-5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15" w:leader="none"/>
        </w:tabs>
        <w:autoSpaceDE w:val="true"/>
        <w:ind w:right="-5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color w:val="3366FF"/>
          <w:sz w:val="28"/>
          <w:szCs w:val="26"/>
        </w:rPr>
      </w:pPr>
      <w:r>
        <w:rPr>
          <w:b/>
          <w:color w:val="3366FF"/>
          <w:sz w:val="32"/>
          <w:szCs w:val="26"/>
        </w:rPr>
        <w:t>ДУМА ГОРОДА КОГАЛЫМА</w:t>
      </w:r>
    </w:p>
    <w:p>
      <w:pPr>
        <w:pStyle w:val="Normal"/>
        <w:widowControl/>
        <w:autoSpaceDE w:val="true"/>
        <w:jc w:val="center"/>
        <w:rPr>
          <w:color w:val="3366FF"/>
        </w:rPr>
      </w:pPr>
      <w:r>
        <w:rPr>
          <w:color w:val="3366FF"/>
        </w:rPr>
        <w:t xml:space="preserve">ул. Дружбы Народов, 7, г. Когалым, Ханты-Мансийский автономный округ – Югра (Тюменской области) </w:t>
      </w:r>
    </w:p>
    <w:p>
      <w:pPr>
        <w:pStyle w:val="Normal"/>
        <w:widowControl/>
        <w:autoSpaceDE w:val="true"/>
        <w:jc w:val="center"/>
        <w:rPr/>
      </w:pPr>
      <w:r>
        <w:rPr>
          <w:color w:val="3366FF"/>
        </w:rPr>
        <w:t xml:space="preserve">628486, тел. 8(34667) 9-35-31, факс 9-38-19, </w:t>
      </w:r>
      <w:r>
        <w:rPr>
          <w:color w:val="3366FF"/>
          <w:lang w:val="en-US"/>
        </w:rPr>
        <w:t>duma</w:t>
      </w:r>
      <w:r>
        <w:rPr>
          <w:color w:val="3366FF"/>
        </w:rPr>
        <w:t>@</w:t>
      </w:r>
      <w:r>
        <w:rPr>
          <w:color w:val="3366FF"/>
          <w:lang w:val="en-US"/>
        </w:rPr>
        <w:t>admkogalym</w:t>
      </w:r>
      <w:r>
        <w:rPr>
          <w:color w:val="3366FF"/>
        </w:rPr>
        <w:t>.</w:t>
      </w:r>
      <w:r>
        <w:rPr>
          <w:color w:val="3366FF"/>
          <w:lang w:val="en-US"/>
        </w:rPr>
        <w:t>ru</w:t>
      </w:r>
      <w:r>
        <w:rPr>
          <w:color w:val="3366FF"/>
        </w:rPr>
        <w:t xml:space="preserve"> </w:t>
      </w:r>
    </w:p>
    <w:p>
      <w:pPr>
        <w:pStyle w:val="Normal"/>
        <w:widowControl/>
        <w:autoSpaceDE w:val="true"/>
        <w:jc w:val="center"/>
        <w:rPr>
          <w:color w:val="3366FF"/>
        </w:rPr>
      </w:pPr>
      <w:r>
        <w:rPr>
          <w:color w:val="3366FF"/>
        </w:rPr>
        <w:t>ОКПО 63394572, ОГРН 1098608000248, ИНН/КПП 8608041020/860801001</w:t>
      </w:r>
    </w:p>
    <w:p>
      <w:pPr>
        <w:pStyle w:val="Normal"/>
        <w:widowControl/>
        <w:tabs>
          <w:tab w:val="clear" w:pos="708"/>
          <w:tab w:val="left" w:pos="3360" w:leader="none"/>
        </w:tabs>
        <w:autoSpaceDE w:val="true"/>
        <w:rPr>
          <w:color w:val="3366FF"/>
          <w:sz w:val="10"/>
          <w:szCs w:val="10"/>
        </w:rPr>
      </w:pPr>
      <w:r>
        <w:rPr>
          <w:color w:val="3366FF"/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3420" w:leader="none"/>
        </w:tabs>
        <w:autoSpaceDE w:val="true"/>
        <w:rPr>
          <w:color w:val="3366FF"/>
          <w:sz w:val="10"/>
          <w:szCs w:val="10"/>
        </w:rPr>
      </w:pPr>
      <w:r>
        <w:rPr>
          <w:color w:val="3366FF"/>
          <w:sz w:val="26"/>
        </w:rPr>
        <w:t>От «28» ноября 2017г.</w:t>
        <w:tab/>
        <w:tab/>
        <w:tab/>
        <w:tab/>
        <w:t xml:space="preserve">                                                №27-Исх-530</w:t>
      </w:r>
    </w:p>
    <w:p>
      <w:pPr>
        <w:pStyle w:val="Normal"/>
        <w:shd w:fill="FFFFFF" w:val="clear"/>
        <w:ind w:firstLine="5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7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396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ю Думы Ханты-Мансийского </w:t>
      </w:r>
    </w:p>
    <w:p>
      <w:pPr>
        <w:pStyle w:val="Normal"/>
        <w:shd w:fill="FFFFFF" w:val="clear"/>
        <w:ind w:left="396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втономного округа – Югры, </w:t>
      </w:r>
    </w:p>
    <w:p>
      <w:pPr>
        <w:pStyle w:val="Normal"/>
        <w:shd w:fill="FFFFFF" w:val="clear"/>
        <w:ind w:left="396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ю  Координационного совета</w:t>
      </w:r>
    </w:p>
    <w:p>
      <w:pPr>
        <w:pStyle w:val="Normal"/>
        <w:shd w:fill="FFFFFF" w:val="clear"/>
        <w:ind w:left="396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.С. Хохрякову</w:t>
      </w:r>
    </w:p>
    <w:p>
      <w:pPr>
        <w:pStyle w:val="Normal"/>
        <w:shd w:fill="FFFFFF" w:val="clear"/>
        <w:ind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6"/>
          <w:szCs w:val="26"/>
        </w:rPr>
        <w:t>Уважаемый Борис Сергеевич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Направляем в Ваш адрес информацию о </w:t>
      </w:r>
      <w:r>
        <w:rPr>
          <w:sz w:val="26"/>
          <w:szCs w:val="26"/>
        </w:rPr>
        <w:t>выполнении органами местного самоуправления муниципального образования город Когалым решения третьего, четвертого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</w:t>
      </w:r>
      <w:r>
        <w:rPr>
          <w:color w:val="000000"/>
          <w:sz w:val="26"/>
          <w:szCs w:val="26"/>
        </w:rPr>
        <w:t xml:space="preserve">.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: на 20 листах в 1 экземпля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: на 6 листах в 1 экземпля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умы города Когалыма</w:t>
        <w:tab/>
        <w:tab/>
        <w:tab/>
        <w:tab/>
        <w:tab/>
        <w:t xml:space="preserve">                    А.Ю.Говорищева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/>
      </w:pPr>
      <w:r>
        <w:rPr>
          <w:sz w:val="16"/>
          <w:szCs w:val="16"/>
        </w:rPr>
        <w:t xml:space="preserve">Елена Николаевна Власова, </w:t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пециалист-эксперт аппарата Думы города Когалыма, </w:t>
      </w:r>
    </w:p>
    <w:p>
      <w:pPr>
        <w:pStyle w:val="Normal"/>
        <w:tabs>
          <w:tab w:val="clear" w:pos="708"/>
          <w:tab w:val="left" w:pos="2115" w:leader="none"/>
        </w:tabs>
        <w:ind w:firstLine="709"/>
        <w:jc w:val="both"/>
        <w:rPr/>
      </w:pPr>
      <w:r>
        <w:rPr>
          <w:sz w:val="16"/>
          <w:szCs w:val="16"/>
        </w:rPr>
        <w:t>тел/факс 8 (34667) 93833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Приложение 1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письму Думы города Когалым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8.11.2017 №27-исх-54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решения по итогам третье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Решение по итогам третьего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седания: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0"/>
        <w:spacing w:before="0" w:after="0"/>
        <w:ind w:firstLine="709"/>
        <w:contextualSpacing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6"/>
          <w:szCs w:val="26"/>
          <w:u w:val="single"/>
        </w:rPr>
        <w:t xml:space="preserve">1. Информацию «О реализации полномочий по осуществлению анализа и оценки состояния дел по обеспечению защиты прав, свобод и законных интересов человека и гражданина в Ханты – Мансийском автономном округе – Югре» принять к сведению. </w:t>
      </w:r>
    </w:p>
    <w:p>
      <w:pPr>
        <w:pStyle w:val="Style20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екомендовать органам местного самоуправления муниципальных образований Ханты-Мансийского автономного округа – Югры: </w:t>
      </w:r>
    </w:p>
    <w:p>
      <w:pPr>
        <w:pStyle w:val="Style20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i/>
          <w:sz w:val="26"/>
          <w:szCs w:val="26"/>
        </w:rPr>
        <w:t>для реализации жилищных прав граждан с ограниченными возможностями здоровья разработать и утвердить Порядок мены жилых помещений, занимаемых гражданами по договорам социального найма, относящихся к муниципальному жилищному фонду, на жилые помещения, соответствующие требованиям доступности для инвалидов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301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города Когалыма от 07.11.2016 №2686                      «Об утверждении порядка замены муниципальных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» разработан и утвержден Порядок мены жилых помещений, занимаемых гражданами по договорам социального найма, относящихся к муниципальному жилищному фонду, на жилые помещения, соответствующие требованиям доступности для инвалидов.  </w:t>
      </w:r>
    </w:p>
    <w:p>
      <w:pPr>
        <w:pStyle w:val="Normal"/>
        <w:tabs>
          <w:tab w:val="clear" w:pos="708"/>
          <w:tab w:val="left" w:pos="3015" w:leader="none"/>
        </w:tabs>
        <w:ind w:firstLine="709"/>
        <w:jc w:val="both"/>
        <w:rPr/>
      </w:pPr>
      <w:r>
        <w:rPr>
          <w:sz w:val="26"/>
          <w:szCs w:val="26"/>
        </w:rPr>
        <w:t xml:space="preserve">2) </w:t>
      </w:r>
      <w:r>
        <w:rPr>
          <w:i/>
          <w:color w:val="000000"/>
          <w:sz w:val="26"/>
          <w:szCs w:val="26"/>
        </w:rPr>
        <w:t>Организовать работу по разъяснению жителям, в том числе жителям труднодоступных и отдаленных территорий, пенсионерам, жителям из числа коренных малочисленных народов Севера, норм законодательства.</w:t>
      </w:r>
    </w:p>
    <w:p>
      <w:pPr>
        <w:pStyle w:val="Normal"/>
        <w:tabs>
          <w:tab w:val="clear" w:pos="708"/>
          <w:tab w:val="left" w:pos="3015" w:leader="none"/>
        </w:tabs>
        <w:ind w:firstLine="709"/>
        <w:jc w:val="both"/>
        <w:rPr/>
      </w:pPr>
      <w:r>
        <w:rPr>
          <w:sz w:val="26"/>
          <w:szCs w:val="26"/>
        </w:rPr>
        <w:t xml:space="preserve">Управлением по жилищной политике Администрации города Когалыма в приемные часы (вторник, четверг с 9:00 до 11:00) ведется консультативно-разъяснительная работа о возможностях улучшения жилищных условий граждан в рамках действующего законодательства Российской Федерации. </w:t>
      </w:r>
    </w:p>
    <w:p>
      <w:pPr>
        <w:pStyle w:val="Style20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0"/>
        <w:spacing w:before="280" w:after="28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u w:val="single"/>
        </w:rPr>
        <w:t>Информацию «О критериях эффективности деятельности органов местного самоуправления муниципальных образований Ханты-Мансийского автономного округа - Югры» принять к сведению</w:t>
      </w:r>
      <w:r>
        <w:rPr>
          <w:sz w:val="26"/>
          <w:szCs w:val="26"/>
        </w:rPr>
        <w:t>.</w:t>
      </w:r>
    </w:p>
    <w:p>
      <w:pPr>
        <w:pStyle w:val="Style20"/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Рекомендовать органам местного самоуправления муниципальных образований Ханты-Мансийского автономного округа – Югры совместно с Департаментом физической культуры и спорта Ханты-Мансийского автономного округа – Югры обеспечить сбалансированность целевых показателей государственной программы Ханты-Мансийского автономного округа – Югры «Развитие физической культуры и спорта в Ханты-Мансийском автономном округе – Югре на 2016-2020 годы» с показателями соответствующих муниципальных програм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города Когалыма от 11.10.2013 №2920 «Развитие физической культуры и спорта в городе Когалыме» (изм. от 24.06.2016 №1721) приведена в соответствие с целевыми показателями муниципальная программа «Развитие физической культуры и спорта в городе Когалыме на 2016-2020 годы». </w:t>
      </w:r>
    </w:p>
    <w:p>
      <w:pPr>
        <w:pStyle w:val="Style20"/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Рекомендовать органам местного самоуправления следующих городских округов и муниципальных районов Ханты-Мансийского автономного округа – Югры принять комплекс мер, направленных на улучшение значений показателей, используемых для оценки эффективности деятельности органов местного самоуправления городских округов и муниципальных районов Ханты-Мансийского автономного округа – Югры, утвержденных распоряжением Правительства Ханты-Мансийского автономного округа – Югры от 15 марта 2013 года №92-рп:</w:t>
      </w:r>
    </w:p>
    <w:p>
      <w:pPr>
        <w:pStyle w:val="Style20"/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- города Когалыма – по показателю «Объем инвестиций в основной капитал (за исключением бюджетных средств) в расчете на одного жителя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ции города Когалыма реализуется комплекс мер, направленных на улучшение значения показателя «Объем инвестиций в основной капитал (за исключением бюджетных средств) в расчете на одного жителя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создания благоприятного инвестиционного климата в городе Когалыме в 2016 году осуществлялось внедрение 12 успешных практик, направленных на развитие и поддержку малого и среднего предпринимательства, включенных в Атлас муниципальных практик, в результате внедр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тверждены Инвестиционный паспорт и Инвестиционная Декларац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 и постоянно актуализируется специализированный раздел на официальном сайте Администрации города Когалы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 совет по вопросам развития инвестиционной деятельности в городе Когалыме и Координационный совет по развитию малого и среднего предпринима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твержден регламент по сопровождению инвестиционных проектов по принципу «одного ок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а соответствующая нормативная правовая база для создания благоприятного инвестиционного климата в городе Когалым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тверждены Планы-графики проведения аукционов по продаже и (или) предоставлению в аренду земельных участков, предназначенных для реализации инвестиционных проектов на 2017 год и проведения аукционов по продаже и (или) предоставлению в аренду земельных участков для жилищного строительства на 2017 год и на плановый период 2018-2019 годов в городе Когалым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недрена система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регулирующих вопросы, связанные с осуществлением предпринимательской деятельн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феврале 2017 года с Департаментом экономического развития заключено Соглашение о сотрудничестве по вопросам мониторинга и внедрения успешных практик в 2017 году. В рамках данного соглашения осуществляется мониторинг уже внедренных в 2016 году 12 успешных практик и внедряемых в 2017 году еще семи практи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города Когалыма сформирован детальный план мероприятий по мониторингу внедренных в 2016 году успешных практик, который согласован Департаментом экономики и экспертной групп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дрение 7 успешных практик в городе Когалыме в 2017 году осуществляется на основе проектного управ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внедрения данных практик ожид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</w:t>
      </w:r>
      <w:r>
        <w:rPr>
          <w:color w:val="000000"/>
          <w:sz w:val="26"/>
          <w:szCs w:val="26"/>
        </w:rPr>
        <w:t>овершенствование нормативного правового обеспечения сферы муниципально-частного партнерства (концессионных соглашений) в городе Когалыме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вышение информационной открытости органов местного самоуправления в инвестиционной деятельности путем размещения актуальной информации на </w:t>
      </w:r>
      <w:r>
        <w:rPr>
          <w:sz w:val="26"/>
          <w:szCs w:val="26"/>
        </w:rPr>
        <w:t>Инвестиционном портале Юг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дется работа по разработке технического задания на актуализацию Стратегии </w:t>
      </w:r>
      <w:r>
        <w:rPr>
          <w:color w:val="000000"/>
          <w:sz w:val="26"/>
          <w:szCs w:val="26"/>
        </w:rPr>
        <w:t xml:space="preserve">социально-экономического развития города Когалыма, где выбран </w:t>
      </w:r>
      <w:r>
        <w:rPr>
          <w:sz w:val="26"/>
          <w:szCs w:val="26"/>
        </w:rPr>
        <w:t>инвестиционный сценарий, который предполагает эволюцию всех сфер жизнедеятельности городского округа для формирования позитивных трендов опережающего роста его конкурентоспособности и привлекательности по сравнению с другими сопоставимыми по масштабам городами Ханты-Мансийского автономного округа – Югры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овано взаимодействие с ресурсоснабжающими организациями по упрощению процедур получения технических условий и заключения договора подключения (техприсоединения) к инженерным сетям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должена работа по формированию и размещению на официальном сайте и Интерактивной карте Югры информации об инвестиционных площадках и ближайших точках подключения к объектам энергетической и коммунальной инфраструк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запланировано прохождение </w:t>
      </w:r>
      <w:r>
        <w:rPr>
          <w:sz w:val="26"/>
          <w:szCs w:val="26"/>
        </w:rPr>
        <w:t>профессиональной подготовки и переподготовки должностных лиц, ответственных за привлечение инвестиций и поддержку предпринимательства в городе Когалым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разрабатываются и будут утверждены в 4 квартале 2017 года программы комплексного развития </w:t>
      </w:r>
      <w:r>
        <w:rPr>
          <w:color w:val="000000"/>
          <w:sz w:val="26"/>
          <w:szCs w:val="26"/>
        </w:rPr>
        <w:t>транспортной и социальной инфраструктуры города Когалым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сайте Администрации города Когалыма обеспечен канал прямой связи с инвесторами в разделе «Инвестиционная деятельность, формирование благоприятных условий ведения предпринимательской деятельно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в городе Когалыме реализуется 5 инвестиционных проек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16-этажного жилого дома со встроенно-пристроенными помещениями (сентябрь 2017, площадь 9980 квадратных метров, План на 2017-27 666,1  квадратных метр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животноводческой фермы по выращиванию свинины и баранины. (Приобретено оборудование для разделочного цеха и цеха по производству полуфабрикатов.  В мае 2017 года в городе Когалыме открыт цех по производству и переработке животноводческой продукции КФХ «Экопродукт»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нвестиционная программа ООО «Городские Теплосети» по реконструкции, модернизации и развитию системы теплоснабжения города Когалыма на 2010-2020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вестиционная программа общества с ограниченной ответственностью «Горводоканал» по реконструкции, модернизации и развитию систем водоснабжения и водоотведения города Когалыма на 2010-2020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пункта приема и прессования макулатуры. На сегодняшний день достигнутый объем переработки - 20 тонн макулатуры в месяц (прессование, сортиров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инвестиций по данным проектам составляет 2 459 млн. руб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ются к реализации ещё 3 инвестиционных проекта: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строительство школы на 1 100 мест (Проводится работа по информированию хозяйствующих субъектов о возможности участия в инвестиционных проектах по созданию данного объекта в рамках концессионного соглашения, ведется обсуждение возможности их участия. Период создания - 2018-2020 годы, стоимость создания объекта - 1 572,9 млн. рублей, определен земельный участок, проведен аукцион на разработку проектно-сметной документации по строительству инженерных сетей теплоснабжения, водоснабжения, водоотведения, количество рабочих мест, планируемых к созданию в рамках проекта, – 180 ед.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троительство полигона ТБО (создание объекта запланировано в рамках концессионного соглашения, стоимость строительства объекта 672, 3 млн. рублей; определен земельный участок)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строительство котельной мощностью 72 МВт в левобережной части города Когалым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создание объекта планируется в рамках инвестиционной программы   ООО «КонцессКом», предприятием выполнены проектные работы стоимостью                    7,1 млн. рублей, объем финансирования инвестиционной программы составляет                   353,7 млн. рублей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ых проектов соответствует приоритетам развития города, определенных в Стратегии социально-экономического развития города Когалыма до 2020 года и на период до 2030 года, а именно - создание условий для развития человеческого капитала; содействие развитию малых и средних форм хозяйствования в реальном секторе экономики, прежде всего, в обрабатывающей промышленности; развитие инженерной инфраструктуры. </w:t>
      </w:r>
    </w:p>
    <w:p>
      <w:pPr>
        <w:pStyle w:val="Style20"/>
        <w:spacing w:before="280" w:after="280"/>
        <w:ind w:firstLine="709"/>
        <w:contextualSpacing/>
        <w:jc w:val="both"/>
        <w:rPr/>
      </w:pPr>
      <w:r>
        <w:rPr>
          <w:sz w:val="26"/>
          <w:szCs w:val="26"/>
          <w:u w:val="single"/>
        </w:rPr>
        <w:t>3. Информацию «О поддержке талантливых детей в муниципальных образованиях Ханты-Мансийского автономного округа - Югры» принять к сведению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i/>
          <w:sz w:val="26"/>
          <w:szCs w:val="26"/>
        </w:rPr>
        <w:t xml:space="preserve">Рекомендовать органам местного самоуправления муниципальных образований Ханты-Мансийского автономного округа – Югры: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обеспечить участие обучающихся образовательных организаций в мероприятиях, проводимых Департаментом образования и молодежной политики Ханты-Мансийского автономного округа – Югры в рамках реализации государственной программы «Развитие образования в Ханты-Мансийском автономном округе – Югре на 2016-2020 годы» с целью выявления и поддержки детей, проявивших выдающиеся способност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ие и развитие молодых талантов – приоритетное направление работы в учреждениях образований, культуры и спорта. Во всех общеобразовательных учреждениях города внедряются программы «Одаренные дети» (как отдельная программа или как подпрограмма Программы развития учреждения), в рамках которых проводится системная работа по выявлению и развитию у обучающихся творческих способностей и интереса к научно-исследовательской деятельности; пропаганда научных знаний; создаются необходимые условия для поддержки одаренных детей; активизации работы педагогов с учащимися, имеющими высокие учебные способности. Разработан и реализуется целый комплекс мероприятий по работе с одаренными деть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работы с одарёнными детьми: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явление талантливых детей;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благоприятных условий для развития молодых талантов и для индивидуального развития каждого способного ребёнка;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сихолого-педагогическое сопровождение;  </w:t>
      </w:r>
    </w:p>
    <w:p>
      <w:pPr>
        <w:pStyle w:val="Style19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ниторинг развития и достижений  талантливых детей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ы и методики выявления талантливых дет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разовательных учреждениях используются различные методики выявления и развития молодых тала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ичную диагностику одарённости детей проводят воспитатели в дошкольных образовательных организациях, психологи школы и учителя начальных классов. Основной формой диагностики является наблюдение и изучение опросников для родителей (</w:t>
      </w:r>
      <w:r>
        <w:rPr>
          <w:bCs/>
          <w:sz w:val="26"/>
          <w:szCs w:val="26"/>
        </w:rPr>
        <w:t>анкета «Ребенок: способный или одаренный?»</w:t>
      </w:r>
      <w:r>
        <w:rPr>
          <w:sz w:val="26"/>
          <w:szCs w:val="26"/>
        </w:rPr>
        <w:t>, методика оценки общей одаренности (автор А.И.Савенков) и другие</w:t>
      </w:r>
      <w:r>
        <w:rPr>
          <w:bCs/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более объективной информации о направленности интересов дошкольников и школьников используют различные методики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«Интеллектуальный портрет» (автор А.И. Савенков);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Вартега «Круги»;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тодики изучения творческих способностей; 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а изучения креативности;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ст Липпмана «Логические закономерности»;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Методика «Карта одаренности»; 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Методика «Интеллектуальный портрет»; </w:t>
      </w:r>
    </w:p>
    <w:p>
      <w:pPr>
        <w:pStyle w:val="Style20"/>
        <w:numPr>
          <w:ilvl w:val="0"/>
          <w:numId w:val="3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Карта интересов для младших школь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иная с 5 класса, классные руководители, совместно с психологами, создают систему психолого-педагогического мониторинга одаренности детей, используя различные методики выявления талантливости и творчества детей: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мооценка творческих способностей (автор Е. Туник); </w:t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ст на самоопределение предпочтительных видов деятельности одаренных школьников; 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ст «Каковы ваши творческие способности?».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ивными методами выявления одаренности являются: экспертное оценивание поведения воспитанников учителями, родителями, педагогами дополнительного образования, тренерами; экспертное оценивание конкретных продуктов творческой деятельности воспитанников (рисунков, стихов) профессионалами; комплекс различных творческих, спортивных, интеллектуальных мероприятий состязательного характер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азвития у обучающихся способности к научной, творческой, физкультурно-спортивной деятельности,  используются следующие формы и методы работ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менение на уроках и внеклассных мероприятиях нестандартных заданий, логических упражнений, проблемных ситуаций, проектной деятельности и т.д.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в рамках урока, занятия, внеклассного мероприятия  викторин, выставок творческих работ, спортивных соревнований,  интеллектуальных, сетевых игр и т.д.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омную роль играет участие в очных и заочных олимпиадах, конкурсах, фестивалях, проектной и исследовательской деятельности муниципального, регионального, всероссийского, международного уровн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ое место в мероприятиях занимает олимпиадное движение. Самой массовой является Всероссийская олимпиада школьников. Ежегодно увеличивается количество участников олимпиады и в 2016-2017 учебном году охват олимпиадным движением составляет 65,8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всероссийской олимпиады школьников в городе проводятся и другие олимпиад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школьный и муниципальный этапы городской олимпиады младших школьников «ЮНИОР» (1-4 классы); </w:t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городская олимпиада по информатике и информационным технологиям среди учащихся 6 – 9 класс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городская олимпиада по черчению среди учащихся 9-х классов образовательных организаций города и друг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о участие детей в олимпиадах регионального, всероссийского и международного уровня в различных формах: очной, заочной, дистанцион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ирована система исследовательской и проектной дея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 провод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родской конкурс творческих проектов «Творческий салют» для учащихся 1-2 клас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родской конкурс проектов «Гости из будущего» для учащихся 3-4 клас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ородская конференция младших школьников «Открытие» для учащихся 5-6 классо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родская научно-исследовательская конференция старших школьников «Шаг в будущее» для учащихся 7-11 клас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родской конкурс проектов «Время проектов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родская выставка-конкурс творческих проектов по образовательной области «Технолог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ородская конференция  по краеведению «Знать, любить, беречь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2012 года МАОУ «Средняя школа №3» является региональной площадкой некоммерческой организации Благотворительный фонд наследия имени                          Д.И. Менделее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работы Фонда в городе ежегодно проводится региональный этап Всероссийского фестиваля творческих открытий и инициатив «Леонардо», конкурс исследовательских работ имени Д.И. Менделеев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С целью выявления и развития молодых талантов в МАОУ «СОШ №10» разработаны: метапроект «Добейся успеха!», в ходе которого создаются условия для  стимулирования внутренней активности ученика, раскрытия потребности в саморазвитии, самосовершенствовании, которые развивают здоровое честолюбие и осознанное стремление к успеху и как следствие рост социальной активности учащихся; метапроект «Школа – лаборатория науки, творчества, и спорта». Целью проекта является повышение уровня мотивации обучения, выявление и поддержка одаренных обучающихся, развитие их интеллектуальных, творческих способностей, поддержка научно-исследовательских интересов, выдвижение и реализация в научных исследованиях творческих идей и создание научных работ и проек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чащимся предоставлена возможность участия в региональных, всероссийских и международных конференциях: региональный, межрегиональный и заключительный этапы научной конференции молодых исследователей «Шаг в будущее», </w:t>
      </w:r>
      <w:r>
        <w:rPr>
          <w:sz w:val="26"/>
          <w:szCs w:val="26"/>
          <w:shd w:fill="FFFFFF" w:val="clear"/>
        </w:rPr>
        <w:t xml:space="preserve">конференция межпредметного проекта «Энергетика России» (город Москва). В заочной и дистанционной формах </w:t>
      </w:r>
      <w:r>
        <w:rPr>
          <w:sz w:val="26"/>
          <w:szCs w:val="26"/>
        </w:rPr>
        <w:t>учащиеся города принимают активное участие в заочных и дистанционных конференциях. Это: Всероссийская конференция «Связь времен», Всероссийский конкурс творческих проектов и исследований, Всероссийский конкурс «Познание и творчество» (в рамках программы «Интеллектуально-творческий потенциал России»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 в городе проводится более 200 мероприятий, направленных на выявление и развитие у учащихся интереса к различным образовательным областям: фестивали, смотры, конкурсы, викторины, состязания, соревнования.</w:t>
      </w:r>
    </w:p>
    <w:p>
      <w:pPr>
        <w:pStyle w:val="Normal"/>
        <w:tabs>
          <w:tab w:val="clear" w:pos="708"/>
          <w:tab w:val="left" w:pos="91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го в мероприятиях в системе образования приняли участие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й уровень – 3009 человек, 974 человека стали победителями и призерами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ональный уровень – 441 человека, 145 человек стали победителями и призерам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91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российский и международный уровень – 7546 человек, 2927 человек стали победителями и призер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адиционно ежегодно в городе Когалыме в целях поддержки, развития и сохранения традиций самодеятельного детского и юношеского творчества проводится городской фестиваль детского и юношеского творчества «Юнтагор» (в рамках детского фестивального движения «ЮНыеТАлантыГОРода»). Воспитанники творческих коллективов показывают себя в таких номинациях как вокал, хореография, оригинальный жан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одготовке и проведении события задействованы различные предприятия, организации и учреждения города, управление культуры, спорта и молодёжной политики Администрации города Когалыма ежегодно обеспечивает подготовку постановления Администрации города Когалыма «О подготовке и проведении фестиваля детского и юношеского творчества «Юнтагор» в городе Когалыме» (реквизиты нормативного правового акта (далее – НПА) текущего года – от 20.04.2017 №780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фестивале 2017 года принимают участие творческие коллективы образовательных  учреждений города и Муниципального автономного учреждения «Культурно-досуговый комплекс «АРТ-Праздник»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Указом Президента Российской Федерации от 24.03.2014  №172 «О Всероссийском физкультурно-спортивном комплексе «Готов к труду и обороне» (ГТО) управлением культуры, спорта и молодежной политики разработан и утвержден план мероприятий поэтапного введения Всероссийского физкультурно-спортивного комплекса «Готов к труду и обороне» (ГТО) на период 2014-2017 годов в муниципальном образовании город Когалы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вышеуказанному плану внедрение комплекса реализуется в III этапа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I этап</w:t>
      </w:r>
      <w:r>
        <w:rPr>
          <w:rFonts w:cs="Times New Roman" w:ascii="Times New Roman" w:hAnsi="Times New Roman"/>
          <w:sz w:val="26"/>
          <w:szCs w:val="26"/>
        </w:rPr>
        <w:t xml:space="preserve"> - (1 июля 2014 года — 31 декабрь 2015 года) подготовительный;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II этап</w:t>
      </w:r>
      <w:r>
        <w:rPr>
          <w:rFonts w:cs="Times New Roman" w:ascii="Times New Roman" w:hAnsi="Times New Roman"/>
          <w:sz w:val="26"/>
          <w:szCs w:val="26"/>
        </w:rPr>
        <w:t xml:space="preserve"> - (1 января 2016 года — 31 декабря 2016 года) - организация приема видов испытаний ВФСК «ГТО»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ступени (школы, ссузы, вузы) всей страны и</w:t>
      </w:r>
      <w:r>
        <w:rPr>
          <w:rFonts w:cs="Times New Roman" w:ascii="Times New Roman" w:hAnsi="Times New Roman"/>
          <w:bCs/>
          <w:sz w:val="26"/>
          <w:szCs w:val="26"/>
        </w:rPr>
        <w:t xml:space="preserve"> апробация среди взрослого населения;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II</w:t>
      </w:r>
      <w:r>
        <w:rPr>
          <w:rFonts w:cs="Times New Roman" w:ascii="Times New Roman" w:hAnsi="Times New Roman"/>
          <w:bCs/>
          <w:sz w:val="26"/>
          <w:szCs w:val="26"/>
        </w:rPr>
        <w:t xml:space="preserve"> этап</w:t>
      </w:r>
      <w:r>
        <w:rPr>
          <w:rFonts w:cs="Times New Roman" w:ascii="Times New Roman" w:hAnsi="Times New Roman"/>
          <w:sz w:val="26"/>
          <w:szCs w:val="26"/>
        </w:rPr>
        <w:t xml:space="preserve"> - (с 1 января 2017 года) — организация приема видов испытаний ВФСК «ГТО» сред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Cs/>
          <w:sz w:val="26"/>
          <w:szCs w:val="26"/>
        </w:rPr>
        <w:t xml:space="preserve"> ступеней;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 территории города Когалыма с 1 января 2017 года проведено 12 мероприятий, в которых приняло участие 614 человек, из них 357 жители города младше 18 лет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 первый квартал 2017 года в городе Когалыме присвоено 4 знака отличия Всероссийского физкультурно-спортивного комплекса «Готов к труду и обороне», а по итогам полугодия еще 80 человек ждут приказов на присвоение знаков отличия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едставить информацию о практике реализации Концепции общенациональной системы выявления и развития молодых талантов;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 xml:space="preserve">Дополнительное образование детей является актуальным и необходимым звеном системы непрерывного образования, направленным на формирование и развитие творческих способностей детей, удовлетворение их индивидуальных потребностей в интеллектуальном, нравственном, физическом совершенствовании и организацию их свободного времени. В последние годы наблюдается качественный рост и динамичное развитие всей системы дополнительного образ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городе Когалыме дополнительные образовательные услуги для детей школьного возраста предоставляются на бесплатной основе по 6 направленностям (естественно–научной, художественной, социально-педагогической, туристско-краеведческой, физкультурно-спортивной и технической направленности) на базе всех (7) общеобразовательных организаций и 2 организаций дополнительного образования дет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6-2017 учебного года в кружках и секциях в образовательных организациях города Когалыма в возрасте от 5-18 лет занято 6464 чел. (62%) из них: в школе 4630 чел.; в учреждениях дополнительного образования занимается 1834 учащихся в МАУ ДО «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Дом детского творчества</w:t>
      </w:r>
      <w:r>
        <w:rPr>
          <w:sz w:val="26"/>
          <w:szCs w:val="26"/>
        </w:rPr>
        <w:t xml:space="preserve">» и МАОУ «Школа искусств» – 1487 чел.; в негосударственных учреждениях доп. образования - 175 чел.; в БУ ХМАО – Югры «Когалымский политехнический колледж» -172 чел. 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Всего разработано 357 программ из них: 347 дополнительных общеразвивающих программ, 10 дополнительных предпрофессиональных программ.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чреждениях культуры и спорта в возрасте от 5-18 лет занимается 3052 человек (42%)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МАУ ДО «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Дом детского творчества</w:t>
      </w:r>
      <w:r>
        <w:rPr>
          <w:sz w:val="26"/>
          <w:szCs w:val="26"/>
        </w:rPr>
        <w:t xml:space="preserve">» разработана и реализуется целевая программа «Одаренные дети». Программа состоит из  подпрограмм: «Учимся и познаем себя», «Личность, интеллект, культура», «Творчество», которые позволяют создать условия для выявления одаренности, развития и стимулирования творческой, интеллектуальной, спортивной деятельности. В рамках программы в учреждении ежегодно проводится научно – практическая конференция «Шаг в будущее»,  конкурсы социальных, творческих и научно-исследовательских проектов: «Лидер XXI века», «Гости из будущего», «Творческий салют»; конкурсы на получение звания «Подмастерье», «Мастер», «Мастер – золотые руки»; конкурсы исполнительского мастерства «Золотая нотка», «Серебряная нотка»; выставки творческих работ учащихся; музыкальные гостиные; творческие мастерские; спортивные соревнования, туристические слёты. В учреждении создана детско-юношеская ассоциация «КРУГ» с целью формирования лидерских качеств учащихся, развития волонтёрского движения в город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екады детского творчества, в рамках проведения мероприятий, посвященных Году детства  были проведены городские конкурс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реди хоровых коллективов и вокальных ансамблей «Со мной мои друзья и песенка моя!»;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/>
      </w:pPr>
      <w:r>
        <w:rPr>
          <w:sz w:val="26"/>
          <w:szCs w:val="26"/>
        </w:rPr>
        <w:t>- детского творчества «Детство – волшебная страна!»;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удожественного творчества «Детство живет в нас всегд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Театральная весна -2017».</w:t>
      </w:r>
    </w:p>
    <w:p>
      <w:pPr>
        <w:pStyle w:val="Style1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спитанники организаций дополнительного образования ежегодно принимают участие в конкурсах окружного, регионального, всероссийского уровней: XIV Международный фестиваль-конкурс детских, юношеских, молодёжных и взрослых творческих коллективов и исполнителей "Адмиралтейская звезда»,                       V юбилейный Всероссийский конкурс детского и юношеского творчества «Роза ветров» в городе Тюмени; Международный творческий конкурс, посвящённый Дню матери «Лучше мамы в мире нет!», Международный творческий конкурс, посвящённый Дню защиты животных «Мой пушистый друг», Международный творческий конкурс Арт-талант «К нам стучится Новый год», Международный творческий конкурс «Пластилиновые фантазии», Всероссийский конкурс «Таланты России», Открытый турнир СДЮСШОР «Югория» имени А.А. Пилояна по баскетболу среди команд девушек 2004-2006 года рождения, </w:t>
      </w:r>
      <w:r>
        <w:rPr>
          <w:rFonts w:cs="Times New Roman" w:ascii="Times New Roman" w:hAnsi="Times New Roman"/>
          <w:bCs/>
          <w:sz w:val="26"/>
          <w:szCs w:val="26"/>
        </w:rPr>
        <w:t>Региональный конкурс для детей и педагогов</w:t>
      </w:r>
      <w:r>
        <w:rPr>
          <w:rFonts w:cs="Times New Roman" w:ascii="Times New Roman" w:hAnsi="Times New Roman"/>
          <w:sz w:val="26"/>
          <w:szCs w:val="26"/>
        </w:rPr>
        <w:t xml:space="preserve"> «Моя Югра», Фестиваль-конкурс «Жемчужина востока» вокальный ансамбль «</w:t>
      </w:r>
      <w:r>
        <w:rPr>
          <w:rFonts w:cs="Times New Roman" w:ascii="Times New Roman" w:hAnsi="Times New Roman"/>
          <w:sz w:val="26"/>
          <w:szCs w:val="26"/>
          <w:lang w:val="en-US"/>
        </w:rPr>
        <w:t>Kvinta</w:t>
      </w:r>
      <w:r>
        <w:rPr>
          <w:rFonts w:cs="Times New Roman" w:ascii="Times New Roman" w:hAnsi="Times New Roman"/>
          <w:sz w:val="26"/>
          <w:szCs w:val="26"/>
        </w:rPr>
        <w:t>+» город Пекин и многие друг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107 конкурсах различного уровня 1017 человек воспитанников МАУ ДО «</w:t>
      </w:r>
      <w:r>
        <w:rPr>
          <w:rStyle w:val="StrongEmphasis"/>
          <w:b w:val="false"/>
          <w:bCs w:val="false"/>
          <w:color w:val="000000"/>
          <w:sz w:val="26"/>
          <w:szCs w:val="26"/>
        </w:rPr>
        <w:t>Дом детского творчества</w:t>
      </w:r>
      <w:r>
        <w:rPr>
          <w:sz w:val="26"/>
          <w:szCs w:val="26"/>
        </w:rPr>
        <w:t xml:space="preserve">» и МАУ «Школа искусств» приняли участие из них 485 человек  стали победителями и призерами. 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роме организации и проведения мероприятий большое внимание уделяется поддержке и сопровождению детей, проявляющих интерес к различным сферам деятельности: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а и развивается широкая сеть дополнительного образования. Реализуются как дополнительные общеразвивающие программы для детей, так и дополнительные предпрофессиональные программы в сфере искусств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всех общеобразовательных организациях реализуются программы профильного обучения, открыты классы профильной направленности, развивающего обучения (система Эльконина – Давыдова). В МАОУ «Средняя школа №8» ведутся программы углубленного изучения английского языка, математики, химии. В МАОУ СОШ №1 открыт педагогический профиль. В МАОУ СОШ №7 функционируют кадетские классы;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АОУ «Средняя школа №8» осуществляется реализация дипломной программы Международного бакалавриата.  Управление и контроль реализации Проекта осуществляет управление образования Администрации города Когалыма, ООО «ЛУКОЙЛ-Западная Сибирь», Управляющий совет школы. С 2009 по 2014 годы школа прошла серьезную подготовку, а в 2014 году авторизацию в Дипломную программу Международного бакалавриата, дающую право на преподавание в городе Когалыме Дипломной программы Международного бакалавриата. В 2015-2016 учебном году выпускниками Дипломной программы Международного Бакалавриата стали 4 человека, поступившие в следующие ВУЗы: Москва (МГИМО), Вена (университет имени З. Фрейда), Прага (Пражский образовательный центр), Белгородский государственный университет. В 2016-2017 учебном году программу заканчивает одна ученица 11 класса </w:t>
      </w:r>
      <w:r>
        <w:rPr>
          <w:rFonts w:cs="Times New Roman" w:ascii="Times New Roman" w:hAnsi="Times New Roman"/>
          <w:sz w:val="26"/>
          <w:szCs w:val="26"/>
          <w:lang w:val="en-US"/>
        </w:rPr>
        <w:t>IB</w:t>
      </w:r>
      <w:r>
        <w:rPr>
          <w:rFonts w:cs="Times New Roman" w:ascii="Times New Roman" w:hAnsi="Times New Roman"/>
          <w:sz w:val="26"/>
          <w:szCs w:val="26"/>
        </w:rPr>
        <w:t xml:space="preserve">, в 10 классе </w:t>
      </w:r>
      <w:r>
        <w:rPr>
          <w:rFonts w:cs="Times New Roman" w:ascii="Times New Roman" w:hAnsi="Times New Roman"/>
          <w:sz w:val="26"/>
          <w:szCs w:val="26"/>
          <w:lang w:val="en-US"/>
        </w:rPr>
        <w:t>IB</w:t>
      </w:r>
      <w:r>
        <w:rPr>
          <w:rFonts w:cs="Times New Roman" w:ascii="Times New Roman" w:hAnsi="Times New Roman"/>
          <w:sz w:val="26"/>
          <w:szCs w:val="26"/>
        </w:rPr>
        <w:t xml:space="preserve"> Дипломной программы обучаются 7 человек. Учителя Дипломной программы регулярно обучаются на онлайн курсах или очных семинарах, организуемых опытными преподавателями МБ. Для учащихся проводятся дополнительные консультации по выполнению российской программы, составлен график зачетов и контрольных работ в течение учебного года. Ведется регулярный мониторинг выполнения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ю программы в 11-м классе организация МБ проводит собственные международные экзамены по предметам, которые выбрал ученик для изучения в течение двух лет. Преподаватели иностранных государств выступают в роли экспертов при оценивании учебных достижений обучающихся по дипломно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уется в полном объеме программа СА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(программа внеклассной деятельности), учащиеся МБ реализуют на практике волонтерские, спортивные и творческие проекты. В феврале 2017 года учащиеся Дипломной программы МАОУ «Средняя школа №8» приглашены повторно принять участие в международном проекте «Безопасные дороги» по программе СА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и представлять РФ в данном мероприятии, организованном компанией «Рено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базе МАОУ «Средняя школа №3» реализуется программа </w:t>
      </w:r>
      <w:hyperlink r:id="rId3">
        <w:r>
          <w:rPr>
            <w:rStyle w:val="InternetLink"/>
            <w:sz w:val="26"/>
            <w:szCs w:val="26"/>
          </w:rPr>
          <w:t>«Школьная лига РОСНАНО»</w:t>
        </w:r>
      </w:hyperlink>
      <w:r>
        <w:rPr>
          <w:sz w:val="26"/>
          <w:szCs w:val="26"/>
        </w:rPr>
        <w:t xml:space="preserve">. </w:t>
      </w:r>
      <w:r>
        <w:rPr>
          <w:sz w:val="26"/>
          <w:szCs w:val="26"/>
          <w:shd w:fill="FFFFFF" w:val="clear"/>
        </w:rPr>
        <w:t>«Школьная лига РОСНАНО» - образовательная программа, целью которой является продвижение в школах Российской Федерации идей, направленных на развитие современного образования, в первую очередь – естественнонаучного образования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Как школа-участница «Школьной лиги РОСНАНО» МАОУ «Средняя школа №3» получила возможность совместно реализовывать образовательные проекты, направленные на качественное улучшение школьного естественнонаучного образования, пользуясь, в том числе, всем спектром возможностей специально созданной сетевой среды. Портал Лиги представляет собой интерактивную платформу, которая позволяет членам Лиги выстраивать плодотворный диалог образовательных учреждений, ученых, бизнеса и производства, обмениваться информацией, делиться мнениями, обсуждать актуальные вопросы, разрабатывать и реализовывать различные проекты, используя при необходимости ресурсы других членов сети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Продукты деятельности членов Школьной лиги, выпускаемые в стране пособия, книги, иные издания по тематике работы Школьной лиги, становятся частью медиатеки - фонд книг, учебных и методических пособий, видеофильмов и видео- и аудиозаписей, мультимедиа - программ, учебных компьютерных презентаций - к которой имеют доступ все члены Лиги, равно как и другие представители педагогической общественности, науки и индустрии. На основе этих и других материалов предполагается создание и публикация учебных программ, различных учебных пособий, УМК, рекомендаций по их разработке, Эти материалы все члены Лиги также получают в своё распоряж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ажной стороной деятельности Программы является проведение научно-практических конференций; семинаров, мастер-классов для преподавателей, директоров школ и координаторов проектов; круглых столов и т.д. Так, в рамках  конкурсной программы «Школа на ладони» учащиеся школы в Осеннюю сессию приняли участие в  8 программах (Лаборатория по получению вкусняшек, Сам создам «Да» квест 2.0, Фантастический микрорассказ, Микроскоп в кармане, Суперское квадро-селфи с книжкой по нано, Зоркий глаз, Гонки вибророботов, Своими руками), в весеннюю сессию в 6 программах (Научно-фантастический рассказ, Полная переработка, Мини-чемпионат «Стэмфорд – 2017», Дом моей мечты, Кино в деталях,</w:t>
      </w:r>
      <w:r>
        <w:rPr>
          <w:sz w:val="26"/>
          <w:szCs w:val="26"/>
          <w:lang w:val="en-US"/>
        </w:rPr>
        <w:t>Twitter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NANO</w:t>
      </w:r>
      <w:r>
        <w:rPr>
          <w:sz w:val="26"/>
          <w:szCs w:val="26"/>
        </w:rPr>
        <w:t>). Большой охват учащихся с 1-11 классы показывают традиционные плановые мероприятия Школьной лиги РОСНАНО: Всероссийская неделя высоких технологий и технопредпринимательства, межпредметные интегративные погружения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акже разработаны и реализуются дистанционные курсы для учителей школ Лиги.</w:t>
      </w:r>
    </w:p>
    <w:p>
      <w:pPr>
        <w:pStyle w:val="Style19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базе МАУ «Межшкольный методический центр города Когалыма» с целью поддержки творческой среды, обеспечивающей возможность самореализации учащихся, развития их способностей, активизации работы с детьми, проявляющими интерес к различным учебным предметам, и подготовки к всероссийской олимпиаде школьников ежегодно проводится городской семинар – практикум (интеллектуальные сборы) для учащихся 9 – 11 классов общеобразовательных организаций города Когалыма по пяти направлениям: русская филология, иностранные языки, историко-обществоведческое, химико-биологическое, физико-математическое. С целью формирования и развития у учащихся 5–10 классов навыков исследовательской и проектной деятельности, самостоятельности мышления, коммуникативных компетенций, развития интеллектуального творчества учащихся общеобразовательных организаций города Когалыма проводится городской семинар – практикум по направлениям: «Подготовка учащихся к участию в научно-исследовательских конференциях и конкурсах проектов для школьников», «Обучение основам журналистики учащихся 5-7 классов»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ваются формы и направления участия учеников в профильных школах, сменах, учебно-научных школах:</w:t>
      </w:r>
    </w:p>
    <w:p>
      <w:pPr>
        <w:pStyle w:val="Style19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 учебно-научной школе для одаренных детей (город Тюмень): осенняя сессия (по направлениям: экономика, право, иностранные языки) – 5 человек, зимняя сессия (по направлениям: физика, математика) – 7 человек, весенняя сессия (по направлениям: история, обществознание, русский язык, литература) – 8 человек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профильных сменах на базе Югорского физико-математического лицея: научная сессия старшеклассников, летняя профильная школ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рофильной смене образовательного центра «СИРИУС» (город Соч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частие в федеральной летней научной школе «Наноград – 2016» (город Ульяновск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рофильной смене в международном детском центре «Артек»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учение учащихся в заочных и дистанционных школах, курсах, образовательных программах и проекта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ограмма повышения орфографической грамотности </w:t>
      </w:r>
      <w:r>
        <w:rPr>
          <w:w w:val="201"/>
          <w:sz w:val="26"/>
          <w:szCs w:val="26"/>
        </w:rPr>
        <w:t xml:space="preserve">- </w:t>
      </w:r>
      <w:r>
        <w:rPr>
          <w:sz w:val="26"/>
          <w:szCs w:val="26"/>
        </w:rPr>
        <w:t>«ОРФО-9» (Автономная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некоммерческая организация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«Центр развития</w:t>
      </w:r>
      <w:r>
        <w:rPr>
          <w:spacing w:val="-18"/>
          <w:sz w:val="26"/>
          <w:szCs w:val="26"/>
        </w:rPr>
        <w:t xml:space="preserve"> </w:t>
      </w:r>
      <w:r>
        <w:rPr>
          <w:sz w:val="26"/>
          <w:szCs w:val="26"/>
        </w:rPr>
        <w:t>молодежи») –                          266 челове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зовательный портал для подготовки к экзаменам «Решу ОГЭ» -                      117 челове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разовательный портал для подготовки к экзаменам «Решу ЕГЭ» -                        150 челов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сероссийская образовательная программа «Школьная лига РОСНАНО» – 986 человек (МАОУ «Средняя школа №3»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бильная электронная школа – 51 челове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</w:t>
      </w:r>
      <w:r>
        <w:rPr>
          <w:rFonts w:eastAsia="Calibri"/>
          <w:sz w:val="26"/>
          <w:szCs w:val="26"/>
        </w:rPr>
        <w:t xml:space="preserve"> Учи.ру - 175 человек (МАОУ «Средняя школа №6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СтатГрад.ру– 90 человек </w:t>
      </w:r>
      <w:r>
        <w:rPr>
          <w:rFonts w:eastAsia="Calibri"/>
          <w:sz w:val="26"/>
          <w:szCs w:val="26"/>
        </w:rPr>
        <w:t>(МАОУ «Средняя школа №6»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у ВПР – 119 человек </w:t>
      </w:r>
      <w:r>
        <w:rPr>
          <w:rFonts w:eastAsia="Calibri"/>
          <w:sz w:val="26"/>
          <w:szCs w:val="26"/>
        </w:rPr>
        <w:t>(МАОУ «Средняя школа №6»).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ся мониторинг участия учащихся в муниципальных, окружных, всероссийских мероприятиях, проводимых в различных формах (очной, заочной, дистанционной), с последующим анализом и обсуждением результатов на заседаниях ГМО учителей-предметников, муниципального методического совета, совещаниях заместителей директоров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ется и поддерживается в актуальном состоянии банк данных по победителям и призерам различных мероприятий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батываются механизмы учета индивидуальных достижений обучающихся, успешно применяется система портфолио учащегося для оценивания его результата учебной, творческой, социальной деятельности, в которое включаются также исследования и проекты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уются следующие формы стимулирования познавательной деятельности, творчества талантливых детей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чествования победителей и призеров (торжественное вручение дипломов, грамот) различных мероприятий интеллектуальной, творческой, спортивной, социальной направленнос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Праздник успеха» для учащихся 3 – 4 класс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оржественное чествование лучших выпускников города Когалым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публикаций и информационных материалов в местных СМИ (газета «Когалымский вестник», телеканал «Инфосервис») о результатах проведения мероприят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еление путевок в выездные летние лагеря отдых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нежные вознаграждения победителям и призерам муниципального этапа всероссийской олимпиады школьников, городской научно-исследовательской конференции «Шаг в будущее», городской олимпиады младших школьников «Юниор». В 2016-2017 учебном году сумма выплат составила 142 тыс. рублей (в рамках реализации ведомственной программы «Развитие образования в городе Когалыме»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- именная премия ООО «ЛУКОЙЛ-Западная Сибирь» лучшим учащимся школ города в размере 128,9 тыс. рублей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ежегодно в рамках муниципальной программы «Развитие образования в городе Когалыме» учащиеся 10-11 классов общеобразовательных учреждений принимают участие в конкурсе на получение гранта Администрации города Когалыма в номинации «Лучший ученик общеобразовательной школы». Конкурс направлен на выявление и поддержку творческих, одаренных, талантливых, инициативных учащихся муниципальных общеобразовательных организаций города Когалыма. Ежегодно определяются 3 обладателя гранта. Размер гранта составил 10.000 рублей каждому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ощрения и поддержки талантливой и инициативной молодёжи, ведущей плодотворную социально значимую деятельность, проявившей себя в различных сферах деятельности в городе Когалыме, с 2016 года учреждена ежегодная премия главы города Когалыма в сфере реализации молодёжной политики в городе Когалы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мия присуждается по следующим номинациям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За успехи в духовно-нравственном и гражданско-патриотическом воспитании молодёжи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 успехи в  добровольческой деятельности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 успехи в деятельности, направленной на профилактику употребления психоактивных веществ, формирование здорового образа жизни молодёжи, профилактику экстремизма в молодёжной среде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 успехи в области развития медиа-пространства, направленного на пропаганду гражданско-патриотических и духовно-нравственных ценностей, творчества и здорового образа жизни в молодёжной среде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а успехи в творческой деятельности, в том числе в области технического творчества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пешная реализация авторского проекта в сфере работы с молодёжью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премии – 10 000 рублей. В конкурсе на соискание премии могут принимать участие физические лица в возрасте от 14 до 35 лет, постоянно проживающие в городе Когалыме. Положение о премии утверждено постановлением Администрации города Когалыма №1811 от 07.07.2016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3 «Молодёжь города Когалыма и допризывная подготовка» муниципальной программы «Развитие образования в городе Когалыме» предусмотрено ежегодное финансирование основного мероприятия «Организация мероприятий по социализации и поддержке талантливой и инициативной молодёжи»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целях определения лучших спортсменов, </w:t>
      </w:r>
      <w:r>
        <w:rPr>
          <w:rFonts w:cs="Times New Roman" w:ascii="Times New Roman" w:hAnsi="Times New Roman"/>
          <w:sz w:val="26"/>
          <w:szCs w:val="26"/>
        </w:rPr>
        <w:t>поддержк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талантливой молодёжи, популяризации видов спорта, по итогам выступлений на официальных окружных, региональных, всероссийских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</w:rPr>
          <w:t>международных соревнования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городе Когалыме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проводится городской конкурс «Спортивная Элита».  Конкурс является традиционным.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Разработано положение о проведении конкурса, в котором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определен порядок присуждения премии «Спортивная Элита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2017 году к награждению представлены 25 молодых спортсменов. </w:t>
      </w:r>
      <w:r>
        <w:rPr>
          <w:rFonts w:cs="Times New Roman" w:ascii="Times New Roman" w:hAnsi="Times New Roman"/>
          <w:sz w:val="26"/>
          <w:szCs w:val="26"/>
        </w:rPr>
        <w:t>Средства для награждения лауреатов конкурса денежными призами выделяются из бюджета города Когалыма в рамках муниципальной программы «Развитие физической культуры и спор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разовательной системе города Когалыма накоплен следующий опыт проведения мероприятий различных видов и форм поддержки педагогов, имеющих значительные результаты в работе с одаренными деть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обобщения и диссеминации опыта работы педагогов, выявляющих и обучающих детей, проявивших выдающиеся способности в разных сферах деятельности, ежегодно проводится  более 150 методических мероприятий по распространению лучших педагогических практик организации работы с одаренными детьми (семинары-практикумы, обучающие семинары, мастер-классы, творческие мастерские), в которых принимают участие более 70% педагогов из всех образовательных организаций гор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базе МАУ «Межшкольный методический центр города Когалыма» в течение учебного года организована деятельность постоянно действующего семинара по организации научно-исследовательской и проектной деятельности учащихся с представлением лучших педагогических практик в области проектирования и организации исследовательской деятельности учащихс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в городе ежегодно проводится педагогическая конференция «Инновационные технологии в образовании», которая стала</w:t>
      </w:r>
      <w:r>
        <w:rPr>
          <w:spacing w:val="-6"/>
          <w:sz w:val="26"/>
          <w:szCs w:val="26"/>
        </w:rPr>
        <w:t xml:space="preserve"> площадкой профессионального </w:t>
      </w:r>
      <w:r>
        <w:rPr>
          <w:sz w:val="26"/>
          <w:szCs w:val="26"/>
        </w:rPr>
        <w:t>сотрудничества педагогов и педагогических коллективов города, мастерской передового опыта, территорией взаимодействия с социальными партнёрами. Одним из направлений конференции является работа с одаренными детьм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2016 года на базе города проводятся окружные научно-практические конференции с участием учителей, в том числе молодых специалистов и начинающих педагогов образовательных организаций автономного округа, по актуальным вопросам образования, где педагоги всех уровней образовательных организаций имеют возможность представить свой опыт, принять участие в мастер-классах и дискуссиях, в том числе по работе с одаренными детьм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2016 году были проедены окружной открытый фестиваль «На пути к проекту» и молодежный форум «Мы вместе» с участием молодых педагогов не только города, но и образовательных организаций автономного округа, по распространению собственного опыта. В рамках данных мероприятий педагогами-новаторами и наставниками проводились творческие мастерские по различным направлениям деятельности, в том числе по организации работы с одаренными детьми;</w:t>
      </w:r>
    </w:p>
    <w:p>
      <w:pPr>
        <w:pStyle w:val="Normal"/>
        <w:shd w:fill="FFFFFF" w:val="clear"/>
        <w:ind w:firstLine="709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- МАОУ «Средняя школа №5» города Когалыма, чей опыт является уникальным по организации летного оздоровительного отдыха как этноплощадка по изучению культуры и традиций коренных малочисленным народам Севера, представила свой опыт на окружном семинаре (апрель 2017, город Когалым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целью поощрения</w:t>
      </w:r>
      <w:r>
        <w:rPr>
          <w:rFonts w:eastAsia="Calibri"/>
          <w:sz w:val="26"/>
          <w:szCs w:val="26"/>
        </w:rPr>
        <w:t xml:space="preserve"> творчески работающих педагогов, имеющих высокий профессиональный рейтинг в образовательных организациях среди учащихся, воспитанников, коллег, родителей и общественности</w:t>
      </w:r>
      <w:r>
        <w:rPr>
          <w:sz w:val="26"/>
          <w:szCs w:val="26"/>
        </w:rPr>
        <w:t xml:space="preserve">, с 2013 года ежегодно проводится торжественное мероприятие, посвященное чествованию лучших педагогов города «Педагогический триумф». Одна из номинаций «Одаренному ребенку-одаренный педагог» для поощрения педагогов, имеющих высокие результаты в подготовке обучающихся к интеллектуальным состязаниям, государственной итоговой аттестации, внесших значительный вклад в работу с детьми, имеющими особые образовательные потребност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целью поддержки  лучших учителей, на протяжении ряда лет организуются образовательные выезды педагогов для участия в региональных, всероссийских и международных мероприятиях по обмену опытом работы с одаренными детьми (педагоги МАОУ «Средняя школа №8» в рамках реализации программ Международного бакалавриата, МАОУ «Средняя школа №3» - как школа – площадка Всероссийской школьной лиги РОСНАНО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различных видов и форм организации мероприятий по поддержке лучших педагогов, в городе создана система моральной поддержки – это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же сложившиеся конкурсы педагогов в рамках Всероссийского конкурса «Педагог года» («Учитель года», «Педагог года», «Сердце отдаю детям», Педагогический дебют» и др.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ежегодно Межшкольным методическим центром проводятся муниципальные и региональные профессиональные конкурсы, такие как: «Лучший интерактивный сайт педагога», «Мой лучший урок (занятие)», «Лучшая методическая разработка», «Лучших педагогический проект» и др.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масштабный и действенный механизм поддержки лучших учителей в рамках приоритетного национального проекта «Образование» (муниципальный конкурс среди педагогов проводится по номинациям: «Лучший учитель», «Лучший педагог дополнительного образования», «Лучший воспитатель», «Самый классный классный»)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оржественные чествования победителей и призеров и их наставников после подведения итогов крупных мероприяти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несение в электронную Книгу почета лучших педагогов города Когалым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стема стимулирования в рамках реализации новой системы оплаты труда за значительные результаты в области обучения и воспитания обучающихся, когда зарплата зависит от качества и результатов педагогической деятельности и реально приводит к росту оплаты труда учите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улярно ведется работа по совершенствованию системы материальной поддержки - это не только дальнейшее увеличение фондов оплаты труда, но и создание такого механизма оплаты труда, который позволит стимулировать лучших учителей вне зависимости от стажа их работы, а значит - привлекать в школу молодых преподавате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городе создан м</w:t>
      </w:r>
      <w:r>
        <w:rPr>
          <w:rFonts w:eastAsia="Calibri"/>
          <w:sz w:val="26"/>
          <w:szCs w:val="26"/>
        </w:rPr>
        <w:t>униципальный электронный банк данных талантливых детей</w:t>
      </w:r>
      <w:r>
        <w:rPr>
          <w:sz w:val="26"/>
          <w:szCs w:val="26"/>
        </w:rPr>
        <w:t>, который</w:t>
      </w:r>
      <w:r>
        <w:rPr>
          <w:rFonts w:eastAsia="Calibri"/>
          <w:sz w:val="26"/>
          <w:szCs w:val="26"/>
        </w:rPr>
        <w:t xml:space="preserve"> представляет собой единую  муниципальную электронную базу данных, содержащую количественные показатели и качественные характеристики талантливых детей, получающих образование в общеобразовательных учреждениях и учреждениях дополнительного образования  города Когалыма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электронном банке данных талантливых детей содержатся информационные данные детей, получающих образование на следующих образовательных ступенях: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лантливые дети, получающие образование на начальной образовательной ступени (1-4классы);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лантливые дети, получающие образование на основной образовательной ступени (5-9 классы);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лантливые дети, получающие образование на старшей образовательной ступени (10-11классы);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лантливые дети, получающие образование в учреждениях дополнительного образования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данных талантливых детей для  муниципального электронного банка производится всеми образовательными учреждениями города с использованием электронной формы программы ИАС «АВЕРС: Управление образовательным учреждением» (КРМ «Директор»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 «Когалымский политехнический колледж» проводит системную работу, направленную на содействие трудоустройству выпускников. 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работы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полнение базы данных студентов и резюме выпускников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а с предприятиями и организациями города по дополнению базы данных вакантных рабочих мест для студентов и выпускников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а со СМИ и Internet-ресурсами по пополнению базы данных вакантных рабочих мест для студентов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новление информации по вопросам трудоустройства выпускников на сайте колледжа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трудничество с центром занятости населения города Когалыма по вопросам: трудоустройства выпускников, пополнения базы данных вакантных рабочих мест для студентов и выпускников, предоставления сведений о выпускниках колледжа, зарегистрированных как безработные, проведения Ярмарки вакансий и Дней карьеры, оказания юридических, правовых консультаций для студентов и выпускников; 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та с сайтом координационно-аналитического центра содействия трудоустройству выпускников учреждений профессионального образован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://kcst.bmstu.ru/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трудничество с кадровыми отделениями предприятий по вопросам: предоставления сведений о вакансиях, проведения тренингов и мастер классов, предоставления информационных материалов и справочников для студентов и выпускников, участия в работе конференций, «круглых столов» и других мероприятий, проводимых колледжем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заимодействие колледжа и организаций, выступающими в качестве работодателей, с целью организации практик, предусмотренных учебным планом Анкетирование студентов по вопросам трудоустройства, изучение интересов студентов.</w:t>
      </w:r>
    </w:p>
    <w:p>
      <w:pPr>
        <w:pStyle w:val="Style19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й ресурс будет необходим при следующих условиях: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он будет содержать все значимые мероприятия регионального, муниципального уровней, которые проводятся в округе, т.е. будет вестись общий календарь для привлечения большего числа участников конкурсных и образовательных мероприятий; 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 будет открытым, не будет требовать сложной процедуры регистрации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сылка на данный ресурс будет на официальных сайтах Департамента образования и молодежной политики и сайтах органов местного самоуправления в сфере образования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 будет постоянно обновляться и функционировать в полной мере (новости, подробная информация (приказы о проведении, положения), фотоотчеты, видеоссылки, обратная связь, форум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более широкое распространение имеет движение научных обществ, проходят декады и недели науки, научные сессии, проводятся научно-практические конференции, конкурсы по развитию учебно-исследовательской деятельности, проектных исследовательских и творческих работ учащих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ваются формы и направления участия учеников в профильных школах, сменах, учебно-научных школах, как на территории округа, так и за его пределами:</w:t>
      </w:r>
    </w:p>
    <w:p>
      <w:pPr>
        <w:pStyle w:val="Style19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 учебно-научной школе для одаренных детей (город Тюмень): осенняя сессия (по направлениям: экономика, право, иностранные языки) – 5 человек, зимняя сессия (по направлениям: физика, математика) – 7 человек, весенняя сессия (по направлениям: история, обществознание, русский язык, литература) – 8 человек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профильных сменах на базе Югорского физико-математического лицея: научная сессия старшеклассников, летняя профильная школ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рофильной смене образовательного центра «СИРИУС» (город Соч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федеральной летней научной школе «Наноград-2016» (город Ульяновск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рофильной смене в международном детском центре «Арте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ознавательной и творческой активности школьников в учебном процессе используются современные образовательные технологии, дающие возможность повышать качество образования, более эффективно использовать учебное время и снижать долю репродуктивной деятельности учащихся. Современные образовательные технологии ориентированы на индивидуализацию, дистанционность и вариативность образовательного процесса, академическую мобильность обучающихся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боте с молодыми талантами активно внедряются в работу современные формы развития одаренности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предметные интегративные погруж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боратории «Нанотехнологии в чемодане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«Учись учиться» (Психолого-педагогическое сопровождение учащихся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 «Проектная и исследовательская деятельность обучающихся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«Библиотека ХХI века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«Пять шагов к непрерывному математическому образованию»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рс «История театра и кино»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«Школьное телевидение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Театр на английском языке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Более разнообразными и современными становятся формы проведения мероприятий: например организуется проведение сетевых научно-практических  конференций исследовательских и проектных работ школьников. Так, во Всероссийском фестивале творческих открытий и инициатив «Леонардо» некоммерческой организации Благотворительный фонд наследия имени                           Д.И. Менделеева принимают дистанционное участие молодые таланты из городов Сургута, Нижневартовска и других территорий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ивно внедряются современные технологии подготовки педагогических и управленческих кадров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ход курсов повышения квалификации на очно-заочную систему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станционное обучение, которое значительно расширяет спектр курсов и самое главное – дает возможность их свободного и самостоятельного выбор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ступ к международным образовательным ресурсам в рамках Международного бакалавриат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а педагогов в лаборатории «Естествознание в начальной школе» в рамках Школьной лиги РОСНАН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ступ к цифровым образовательным ресурсам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можность пользоваться методическим багажом предметных интернет-сообщест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адиционные конкурсы педагогов в рамках Всероссийского конкурса «Педагог года» («Учитель года», «Педагог года», «Сердце отдаю детям», Педагогический дебют» и др.) призваны выявить лучших педагогов, транслировать опыт, стимулировать к новым познаниям. Поддержка участников конкурсов профессионального мастерства, победителей и призеров интеллектуальных и творческих состязаний и их наставников осуществляется за счет средств муниципальной программы «Развитие образования в городе Когалыме»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Организуя региональные и межрегиональные конференции для педагогов, показывая привлекательность города и образовательной инфраструктуры, мы создаем платформу для привлечения молодых перспективных специалистов в учреждения науки, культуры и спо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Концепции общенациональной системы выявления и развития молодых талантов разработаны нормативно-правовые ак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Развитие образования в городе Когалыме» утвержденная постановлением Администрации города Когалыма №2899                             от 11.10.201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Развитие культуры в городе Когалыме» утвержденная постановлением Администрации города Когалыма №2932                              от 15.10.201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«Развитие физической культуры и спорта в городе Когалыме» утвержденная постановлением Администрации города Когалыма №2920 от 13.10.201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Когалыма от 16.02.2017 №330                       «О конкурсе на получение грантов Администрации города Когалыма в сфере образования в 2017 году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образования Администрации города Когалыма                    от 28.12.2012 № 1062 «Об утверждении комплекса мер по реализации Концепции общенациональной системы выявления и развития молодых талантов в сфере образования в городе Когалым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образования Администрации города Когалыма                             от 06.12.2013 № 910 «Об утверждении Положения о мерах стимулирования лиц, проявивших особые способности в различных сферах деятельно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образования Администрации города Когалыма                          от 30.04.2014 № 408 «Об утверждении Положения о награждении учащихся муниципальных образовательных организаций города Когалыма грамотой или благодарственным письмом управления образования Администрации города Когалым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управления образования Администрации города Когалыма                           от 29.08.2016 № 555 «Об утверждении плана работы и календарных графиков деятельности управления образования Администрации города Когалыма на 2016-2017 учебный год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- постановление Администрации города Когалыма от 25.03.2015 №813                      «О проведении ежегодного конкурса «Спортивная Элита» в городе Когалыме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3) Обратиться в Думу Ханты-Мансийского автономного округа – Югры с предложением рассмотреть возможность осуществить мониторинг законодательства субъектов Российской Федерации на предмет нормативно – правового регулирования выявления и поддержки талантливых детей и молодежи и при необходимости внести соответствующие изменения в законодательство Ханты-Мансийского автономного округа – Югры.</w:t>
        <w:br/>
      </w:r>
    </w:p>
    <w:p>
      <w:pPr>
        <w:pStyle w:val="Style20"/>
        <w:spacing w:before="280" w:after="280"/>
        <w:ind w:firstLine="709"/>
        <w:contextualSpacing/>
        <w:jc w:val="both"/>
        <w:rPr/>
      </w:pPr>
      <w:r>
        <w:rPr>
          <w:sz w:val="26"/>
          <w:szCs w:val="26"/>
          <w:u w:val="single"/>
        </w:rPr>
        <w:t xml:space="preserve">4. Информацию «О профессиональной ориентации детей и молодежи в Ханты-Мансийском автономном округе – Югре. Опыт Белоярского района: итоги и перспективы» принять к сведению. 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i/>
          <w:sz w:val="26"/>
          <w:szCs w:val="26"/>
        </w:rPr>
        <w:t>Одобрить практику работы  органов местного самоуправления Белоярского района в части профессиональной ориентации детей и молодежи и рекомендовать органам местного самоуправления рассмотреть возможность использования положительного опыта в муниципальных образованиях Ханты-Мансийского автономного округа – Югры.</w:t>
      </w:r>
    </w:p>
    <w:p>
      <w:pPr>
        <w:pStyle w:val="Style20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братиться в Правительство Ханты-Мансийского автономного округа – Югры с предложением рассмотреть возможность проведения прогнозного анализа востребованности рабочих специальностей на рынке труда на территории Ханты-Мансийского автономного округа – Югры на период до 2030 года для использования в образовательных учреждениях Ханты-Мансийского автономного округа – Югры при организации и проведении профориентационной работы и информирования населения округа о предстоящих вакансиях. </w:t>
      </w:r>
    </w:p>
    <w:p>
      <w:pPr>
        <w:pStyle w:val="Style20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формация «О профессиональной ориентации детей и молодежи в Ханты-Мансийском автономном округе – Югре. Опыт Белоярского района: итоги и перспективы» принята к сведению. Работа по профессиональной ориентации детей и молодежи в городе Когалыме будет продолжена в соответствии с муниципальными программами и планами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5. Информацию «Об итогах внедрения Всероссийского физкультурно – спортивного комплекса «Готов к труду и обороне» в городе Когалыма» принять к сведению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i/>
          <w:color w:val="000000"/>
          <w:sz w:val="26"/>
          <w:szCs w:val="26"/>
        </w:rPr>
        <w:t xml:space="preserve">Рекомендовать органам местного самоуправления муниципальных образований Ханты-Мансийского автономного округа – Югры: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одолжить реализацию Всероссийского физкультурно-спортивного комплекса «Готов к труду и обороне» в Ханты-Мансийском автономном округе – Юг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культуры, спорта и молодежной политики Администрации города Когалыма была проведена встреча с представителями организаций, предприятий и учреждений города Когалыма по вопросу «Внедрения ВФСК «ГТО» на территории города Когалым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ям организаций, предприятий и учреждений города доведен приказ Министерства спорта Российской Федерации от 25.12.2015 года №1248                                   «Об утверждении рекомендаций для работодателей по организации, подготовке и выполнению нормативов Всероссийского физкультурно-спортивного комплекса «Готов к труду и обороне» (ГТО) для лиц, осуществляющих трудовую деятельность». 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использовать различные формы поощрения работников, успешно сдавших тесты физкультурно-спортивного комплекса «Готов к труду и обороне» с целью максимального привлечения к участию в комплекс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ям организаций, предприятий и учреждений города рекомендовано поощрять работников, успешно сдавших тесты физкультурно-спортивного комплекса «Готов к труду и обороне» с целью максимального привлечения к участию в комплекс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u w:val="single"/>
        </w:rPr>
        <w:t xml:space="preserve">6. Информацию «О принципах финансирования спортивных сборных команд для участия в спортивных соревнованиях разного уровня. Обмен опытом муниципальных образований» принять к сведению.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7. Информацию «О реализации государственной программы «Обеспечение экологической безопасности Ханты-Мансийского автономного округа – Югры на 2016-2020 годы в части строительства полигонов твердых бытовых отходов в Ханты-Мансийском автономном округе – Югре» принять к сведению. </w:t>
      </w:r>
    </w:p>
    <w:p>
      <w:pPr>
        <w:pStyle w:val="Style20"/>
        <w:spacing w:before="0" w:after="0"/>
        <w:ind w:firstLine="709"/>
        <w:jc w:val="both"/>
        <w:rPr/>
      </w:pPr>
      <w:r>
        <w:rPr>
          <w:i/>
          <w:color w:val="000000"/>
          <w:sz w:val="26"/>
          <w:szCs w:val="26"/>
        </w:rPr>
        <w:t>Рекомендовать органам местного самоуправления муниципальных образований Ханты-Мансийского автономного округа – Югры при разработке документов территориального планирования руководствоваться Территориальной схемой обращения с отходами производства и потребления, в том числе с твердыми коммунальными отходами, в Ханты-Мансийском автономном округе – Югре, утвержденной распоряжением Правительства Ханты-Мансийского автономного округа – Югры от 21 октября 2016 года №559-рп, в части создания, расширения, реконструкции, модернизации объектов обработки, утилизации, обезвреживания и размещения от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документов территориального планирования будет учтена территориальная схема обращения с отходами производства и потребления, в том числе с твердыми коммунальными отходами, в ХМАО – Югре, утвержденной распоряжением Правительства ХМАО – Югры от 21.10.2016 №559-рп.</w:t>
      </w:r>
    </w:p>
    <w:p>
      <w:pPr>
        <w:pStyle w:val="Style20"/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8. Информацию «Об исполнении реше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ры» принять к сведению. </w:t>
      </w:r>
    </w:p>
    <w:p>
      <w:pPr>
        <w:pStyle w:val="Style20"/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Снять с контроля реализацию решений втор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.</w:t>
      </w:r>
    </w:p>
    <w:p>
      <w:pPr>
        <w:pStyle w:val="Style20"/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9. Информацию «Об основных изменениях в федеральном законодательстве и законодательстве Ханты-Мансийского автономного округа – Юры в сфере местного самоуправления» принять к сведению. </w:t>
      </w:r>
    </w:p>
    <w:p>
      <w:pPr>
        <w:pStyle w:val="Style20"/>
        <w:spacing w:before="0" w:after="28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Style20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567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письму Думы города Когалым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8.11.2017 №27-исх-54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решения по итогам четвер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по итогам четвертого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седания: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20"/>
        <w:spacing w:before="0" w:after="0"/>
        <w:ind w:firstLine="709"/>
        <w:contextualSpacing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1. Информацию «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– Югры» принять к сведению.</w:t>
      </w:r>
    </w:p>
    <w:p>
      <w:pPr>
        <w:pStyle w:val="Style20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екомендовать органам местного самоуправления муниципальных образований Ханты-Мансийского автономного округа – Югры: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1) привести уставы муниципальных образований в соответствие с </w:t>
      </w:r>
      <w:r>
        <w:rPr>
          <w:i/>
          <w:sz w:val="26"/>
          <w:szCs w:val="26"/>
          <w:lang w:eastAsia="en-US"/>
        </w:rPr>
        <w:t xml:space="preserve"> </w:t>
      </w:r>
      <w:r>
        <w:rPr>
          <w:i/>
          <w:sz w:val="26"/>
          <w:szCs w:val="26"/>
        </w:rPr>
        <w:t>Федеральным законом от 18 июля 2017 года №171-Ф3 «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Style20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специалистом аппарата Думы города Когалыма подготовлен проект решения Думы города Когалыма «О внесении изменений в Устав города Когалыма», планируемый к рассмотрению 29.11.2017 на внеочередном заседании Думы города Когалыма, в котором учтены положения Федерального закона от 18.07.2017 №171–ФЗ «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2) во исполнение статьи 81 Жилищного кодекса Российской Федерации, пункта 4 статьи 15 Закона Ханты-Мансийского автономного округа - Югры от 6 июля 2005 года № 57-оз «О регулировании отдельных жилищных отношений в Ханты-Мансийском автономном округе – Югре», постановления Правительства Российской Федерации от 27 июля 1996 года №901 «О предоставлении льгот инвалидам и семьям, имеющим детей-инвалидов, по обеспечению их жилыми помещениями, оплате жилья и коммунальных услуг» принять порядок замены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территории муниципального образования город Когалым действует порядок замены жилых помещений инвалидам, семьям, имеющим детей-инвалидов, являющимся нанимателями жилых помещений по договорам социального найма муниципального жилищного фонда, утверждённый постановлением Администрации города Когалыма от 07.11.2016 №2686 «Об утверждении порядка замены жилых помещений инвалидам, семьям, имеющим детей-инвалидов, являющимся нанимателями жилых помещений по договорам социального найма муниципального жилищного фонда»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) утвердить перечень видов муниципального контроля и органов местного самоуправления, уполномоченных на их осуществление (пункт 1 части 2 статьи 6 Федерального закона от 26 декабря 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131-Ф3 «Об общих принципах организации местного самоуправления в Российской Федерации»,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города Когалыма, руководствуясь решением Думы города Когалыма от 26.04.2017 №80-ГД «Об утверждении Порядка ведения перечня видов муниципального контроля и органов местного самоуправления города Когалыма, уполномоченных на их осуществление» перечень видов муниципального контроля и органов местного самоуправления, уполномоченных на их осуществление, утвержден постановлением Администрации города Когалыма от 16.05.2017 №1017 «Об утверждении перечня видов муниципального контроля и органов местного самоуправления города Когалыма, уполномоченных на их осуществлени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кст вышеуказанного постановления Администрации города Когалыма размещен на официальном сайте Администрации города Когалым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) принять предусмотренные действующим законодательством муниципальные нормативные правовые акты в сфере инвестиционной деятельности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Администрации города Когалыма в соответствии с действующим законодательством утверждены муниципальные правовые акты в сфере инвестиционной деятельност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 Администрации города Когалыма Ханты-Мансийского автономного округа Югры от 09.07.2014 №1678 «Об утверждении порядка проведения проверки инвестиционных проектов в городе Когалыме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постановление Администрации города Когалыма Ханты-Мансийского автономного округа Югры от 22.12.2016 №3202 «Об утверждении порядка заключения специального инвестиционного контракта в городе Когалыме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 Администрации города Когалыма Ханты-Мансийского автономного округа Югры от 24.06.2016 №1720 «О Регламенте по сопровождению инвестиционных проектов по принципу «одного окна» в городе Когалыме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 Администрации города Когалыма Ханты-Мансийского автономного округа - Югры от 21.08.2017 №1791 «Об утверждении Порядка взаимодействия структурных подразделений Администрации города Когалыма при реализации проектов муниципально-частного партнерства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 Администрации города Когалыма Ханты-Мансийского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втономного округа - Югры от 27.04.2017 №892 «Об утверждении Порядка принятия решений</w:t>
        <w:tab/>
        <w:t>о</w:t>
        <w:tab/>
        <w:t>заключении от имени</w:t>
        <w:tab/>
        <w:t>муниципального образования Ханты-Мансийского автономного округа - Югры городской округ город Когалым соглашений</w:t>
        <w:tab/>
        <w:t>о</w:t>
        <w:tab/>
        <w:t>муниципально-частном</w:t>
        <w:tab/>
        <w:t>партнерстве и концессионных соглашений</w:t>
        <w:tab/>
        <w:t>на</w:t>
        <w:tab/>
        <w:t>срок, превышающий</w:t>
        <w:tab/>
        <w:t>срок действия утвержденных лимитов бюджетных обязательств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постановление Администрации города Когалыма Ханты-Мансийского автономного округа - Югры от 15.05.2017 №1002 «Об утверждении Порядка предоставления субсидии концессионеру на создание, реконструкцию, модернизацию объектов коммунальной инфраструктуры города Когалыма, в том числе на возмещение понесенных затрат концессионера при выполнении мероприятий, предусмотренных концессионным соглашением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- постановление Администрации города Когалыма Ханты-Мансийского автономного округа - Югры от 26.05.2017 №1158 «Об утверждении порядка принятия решений о заключении концессионных соглашений в муниципальном образовании Ханты-Мансийского автономного округа </w:t>
      </w:r>
      <w:r>
        <w:rPr>
          <w:color w:val="6B7E92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Югры городской округ город Когалым и порядка формирования перечня объектов, в отношении которых планируется заключение концессионных соглашений»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се муниципальные правовые акты размещены на сайте Администрации города Когалыма в разделе «Инвестиционная деятельность, формирование благоприятных условий ведения предпринимательской деятельности» для общественного доступа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) привести правила землепользования и застройки муниципального образования в соответствие с Федеральным законом от 3 июля 2016 года №372-ФЗ «О внесении изменений в Градостроительный кодекс Российской Федерации и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заключен муниципальный контракт по внесению изменений в правила землепользования и застройки города Когалыма. Данные изменения будут учтены при выполнении данного муниципального контра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й срок завершения работ по корректировке правил землепользования и застройки 30.11.2017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2. Информацию «Об организации депутатского контроля за проведением работ по текущему и капитальному ремонту автомобильных дорог местного значения в границах городского округа Сургут» принять к сведению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добрить практику работы органов местного самоуправления города Сургута по организации депутатского контроля за проведением работ по текущему и капитальному ремонту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Рекомендовать органам местного самоуправления муниципальных образований Ханты-Мансийского автономного округа – Югры рассмотреть и использовать данный положительный опыт в своей рабо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В план работы Думы города Когалыма на 2018 год включен вопрос «О проведении работ по текущему и капитальному ремонту автомобильных дорог местного значения в границах города Когалыма»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 Информацию «Об опыте обеспечения земельными участками льготных категорий граждан в городе Югорске» принять к сведению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комендовать органам местного самоуправления муниципальных образований Ханты-Мансийского автономного округа - Югры рассмотреть возможнос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ложить энергетическим компаниям в первоочередном порядке включить в инвестиционную программу строительство электрических сетей и электрических подстанций на земельных участках, выделенных для льготных категорий гражда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инвестиционную программу АО </w:t>
      </w:r>
      <w:r>
        <w:rPr>
          <w:sz w:val="26"/>
          <w:szCs w:val="26"/>
          <w:shd w:fill="FFFFFF" w:val="clear"/>
        </w:rPr>
        <w:t xml:space="preserve">«Югорская региональная электросетевая компания» </w:t>
      </w:r>
      <w:r>
        <w:rPr>
          <w:sz w:val="26"/>
          <w:szCs w:val="26"/>
        </w:rPr>
        <w:t>на 2017 год включены проектирование и строительство на территории города Когалыма, ограниченной улицами Береговая, Дорожников, Олимпийская и проспект Нефтяников сетей электроснабжения 6/0,4 кВ и трансформаторной подстанции для технологического присоединения 83 земельных участков, запланированных к выделению льготным категориям граждан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4. Информацию «О развитии агропромышленного комплекса в муниципальных образованиях Ханты-Мансийского автономного округа - Югры. О развитии агропромышленного комплекса в городе Югорске» принять к сведению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Рекомендовать органам местного самоуправления муниципальных образований Ханты-Мансийского автономного округа - Югры оказывать содействие начинающим фермерам, крестьянским (фермерским) хозяйствам, сельскохозяйственным потребительским кооперативам, в том числе на этапе подготовки к конкурсам на предоставление грантов на создание и развитие крестьянских (фермерских) хозяйств, на развитие семейных животноводческих ферм, на развитие материально-технической базы сельскохозяйственных кооперативов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правлением экономики Администрации города Когалыма ведётся активная работа по поддержке и развитию сельскохозяйственного производства в городе Когалыме, оказывается содействие крестьянским (фермерским) хозяйствам, а так же начинающим фермерам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муниципальной программы «Развитие агропромышленного комплекса и рынков сельскохозяйственной продукции, сырья и продовольствия в городе Когалыме» (далее </w:t>
      </w:r>
      <w:r>
        <w:rPr>
          <w:color w:val="6B7E92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рограмма) реализуются мероприятия, позволяющие сельхозпредприятиям, крестьянским (фермерским) хозяйствам, гражданам, ведущим личные подсобные хозяйства или занимающимся садоводством, огородничеством, животноводством осуществлять продажу произведенной сельскохозяйственной продукции на территории города Когалыма, с получением муниципальной финансовой поддержки, в виде субсидии по возмещению затрат по арендной плате за торговые места на городском рынке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рамках государственной программы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 Мансийском автономном округе - Югре в 2016-2020 годах», утвержденной постановлением Правительства Ханты-Мансийского автономного округа - Югры от 09.10.2013             №420-п, ведётся активная работа по оказанию содействия начинающим фермерам, крестьянским (фермерским) хозяйствам в подготовке документов, для предоставления в Департамент промышленности Ханты-Мансийского автономного округа - Югры, на получение окружных грантов на создание и развитие крестьянских (фермерских) хозяйств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, в 2016 году была оказана консультационная помощь начинающему фермеру Крысину Алексею Егоровичу, в части подготовки пакета документов для участия в окружном конкурсе, на создание и развитие крестьянского (фермерского) хозяйства, в результате чего фермер получил окружной грант в размере 1 70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IV квартале 2017 года данному фермеру оказывается содействие в подготовке документов на получение субсидии из окружного бюджета, на развитие материально-технической базы, в части возмещения затрат на покупку производственного помещения для содержания сельскохозяйственных животных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 начала 2017 года и по настоящее время оказывается консультационная помощь начинающему фермеру Титлину Виктору Геннадьевичу, в части оформления в аренду земельного участка, выделенного для ведения сельскохозяйственной деятельности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жеквартально, с привлечением ветеринарной службы, консультационно</w:t>
        <w:softHyphen/>
        <w:t>информационная помощь сельхозпроизводителям оказывается с выездом в фермерские хозяйства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должается активная информационно-разъяснительная работа с сельхозпроизводителями и лицами, желающими заняться данным видом деятельности, о мерах и способах государственной поддержки агропромышленного комплекса. Так с января 2017 года, по вопросу финансовой поддержки на развитие сельскохозяйственного производства, за консультацией обратились 27 человек. С каждым заявителем была проведена консультация, с предоставлением нормативной документации, для ознакомления и применения в работе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 же информационно-разъяснительная работа среди населения города Когалыма осуществляется через официальный сайт Администрации города Когалыма в сети «Интернет», в печатных изданиях «Когалымский вестник» и «Бизнес-Партнер»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Информацию «О взаимодействии Уполномоченного по правам ребенка в Ханты-Мансийском автономном округа - Югре с представительными органами муниципальных образований» принять к сведению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комендовать органам местного самоуправления муниципальных образований Ханты-Мансийского автономного округа - Югр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смотреть вопрос о возможности внесения изменений в муниципальные акты, предусматривающие временное предоставление жилых помещений многодетным семьям, семьям, воспитывающим детей-инвалидов, тяжело больных детей па период трудной жизненной ситу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Думы города Когалыма от 27.09.2012 №184-ГД (ред. от 16.09.2015) «Об утверждении порядка предоставления жилых помещений муниципального жилищного фонда коммерческого использования в городе Когалыме» предусмотрена возможность временного предоставления жилых помещений муниципального жилищного фонда города Когалыма многодетным семьям, семьям, воспитывающих детей-инвалидов, тяжело больных детей, попавшим в трудную жизненную ситуацию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 w:val="26"/>
          <w:szCs w:val="26"/>
        </w:rPr>
        <w:t>3) активизировать работу по приведению дворовых площадок в надлежащее, безопасное для детей состояние, в том числе принять меры для демонтажа игровых конструкций, не отвечающих требованиям комплексной безопасности, заменив их на новы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ами муниципального казённого учреждения «Управление жилищно-коммунального хозяйства города Когалыма» и муниципального бюджетного учреждения «Коммунспецавтотехника» проведены мероприятия по выявлению не отвечающего требованиям действующих ГОСТов детского игрового оборудования. По результатам проведённых мероприятий бесхозяйного игрового оборудования не выявл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на территории города расположено 65 детских игровых площадок, на территории которых размещено современное, отвечающее всем требованием детское игровое оборуд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сообщаю, что Администрация города систематически проводит мероприятия по осмотру территорий города Когалыма, направленные на выявление не соответствующих действующему законодательству игровому оборудованию для дальнейшего их демонтажа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6. Информацию «Об организации психолого-педагогического сопровождения детей и их семей в Ханты-Мансийском автономном округе - Югре (деятельность психолого-медико-педагогической комиссии в муниципальном образовании)» принять к сведению.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7. Информацию «О деятельности учреждений здравоохранения в муниципальных образованиях Ханты-Мансийского автономного округа - Югры по воспитанию здорового образа жизни населения (в рамках Года здоровья в Ханты-Мансийском автономном округе - Югре)» принять к сведению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8. Информацию «</w:t>
      </w:r>
      <w:r>
        <w:rPr>
          <w:spacing w:val="10"/>
          <w:sz w:val="26"/>
          <w:szCs w:val="26"/>
          <w:u w:val="single"/>
        </w:rPr>
        <w:t xml:space="preserve">Об </w:t>
      </w:r>
      <w:r>
        <w:rPr>
          <w:sz w:val="26"/>
          <w:szCs w:val="26"/>
          <w:u w:val="single"/>
        </w:rPr>
        <w:t>основных изменениях в федеральном законодательстве и законодательстве Ханты-Мансийского автономного округа – Югры» принять к сведению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20"/>
        <w:spacing w:before="0" w:after="28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Style20"/>
        <w:spacing w:before="0" w:after="0"/>
        <w:ind w:firstLine="709"/>
        <w:contextualSpacing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Style20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200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200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start w:val="200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6"/>
      <w:szCs w:val="26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maildropdownitemcontent">
    <w:name w:val="b-mail-dropdown__item__content"/>
    <w:qFormat/>
    <w:rPr/>
  </w:style>
  <w:style w:type="character" w:styleId="Style14">
    <w:name w:val="Основной текст_"/>
    <w:qFormat/>
    <w:rPr>
      <w:spacing w:val="6"/>
      <w:sz w:val="23"/>
      <w:szCs w:val="23"/>
      <w:shd w:fill="FFFFFF" w:val="clear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302" w:before="0" w:after="540"/>
      <w:jc w:val="both"/>
    </w:pPr>
    <w:rPr>
      <w:spacing w:val="6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6"/>
      <w:szCs w:val="2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oolnano.ru/node/1449" TargetMode="External"/><Relationship Id="rId4" Type="http://schemas.openxmlformats.org/officeDocument/2006/relationships/hyperlink" Target="http://pandia.ru/text/category/mezhdunarodnie_sorevnovaniya/" TargetMode="External"/><Relationship Id="rId5" Type="http://schemas.openxmlformats.org/officeDocument/2006/relationships/hyperlink" Target="http://kcst.bmst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12:00Z</dcterms:created>
  <dc:creator>1</dc:creator>
  <dc:description/>
  <cp:keywords/>
  <dc:language>en-US</dc:language>
  <cp:lastModifiedBy>Фёдорова Мария Викторовна</cp:lastModifiedBy>
  <cp:lastPrinted>2017-11-28T18:50:00Z</cp:lastPrinted>
  <dcterms:modified xsi:type="dcterms:W3CDTF">2017-11-29T03:15:00Z</dcterms:modified>
  <cp:revision>4</cp:revision>
  <dc:subject/>
  <dc:title>Председателю Думы</dc:title>
</cp:coreProperties>
</file>